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2"/>
      </w:r>
      <w:r>
        <w:rPr>
          <w:rFonts w:cs="Open Sans" w:ascii="Open Sans" w:hAnsi="Open Sans"/>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465795295"/>
      <w:bookmarkStart w:id="1" w:name="__Fieldmark__0_465795295"/>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465795295"/>
      <w:bookmarkStart w:id="3" w:name="__Fieldmark__1_465795295"/>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465795295"/>
      <w:bookmarkStart w:id="5" w:name="__Fieldmark__2_465795295"/>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9"/>
        </w:numPr>
        <w:tabs>
          <w:tab w:val="clear" w:pos="57"/>
          <w:tab w:val="left" w:pos="360" w:leader="none"/>
        </w:tabs>
        <w:ind w:left="360" w:hanging="360"/>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465795295"/>
      <w:bookmarkStart w:id="7" w:name="__Fieldmark__3_465795295"/>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465795295"/>
      <w:bookmarkStart w:id="9" w:name="__Fieldmark__4_465795295"/>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1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08:00Z</dcterms:created>
  <dc:creator>elise</dc:creator>
  <dc:description/>
  <cp:keywords/>
  <dc:language>en-US</dc:language>
  <cp:lastModifiedBy>Monica Verdes</cp:lastModifiedBy>
  <cp:lastPrinted>2015-12-17T10:01:00Z</cp:lastPrinted>
  <dcterms:modified xsi:type="dcterms:W3CDTF">2017-04-14T08:22:00Z</dcterms:modified>
  <cp:revision>1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